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Septemb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une: Sing a Song of Sixpence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  <w:t>September is the month</w:t>
      </w:r>
    </w:p>
    <w:p>
      <w:pPr>
        <w:pStyle w:val="Normal"/>
        <w:rPr/>
      </w:pPr>
      <w:r>
        <w:rPr>
          <w:sz w:val="64"/>
          <w:szCs w:val="64"/>
        </w:rPr>
        <w:t>When summer turns to fall.</w:t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  <w:t>Vacation time is over</w:t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  <w:t>It’s back to school for all.</w:t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  <w:t>Even though I’m sad</w:t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  <w:t>How fast the summer ends,</w:t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  <w:t>I’m really glad I’ll get the chance</w:t>
      </w:r>
    </w:p>
    <w:p>
      <w:pPr>
        <w:pStyle w:val="Normal"/>
        <w:rPr>
          <w:sz w:val="64"/>
          <w:szCs w:val="6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871855</wp:posOffset>
            </wp:positionV>
            <wp:extent cx="1806575" cy="1817370"/>
            <wp:effectExtent l="0" t="0" r="0" b="0"/>
            <wp:wrapTight wrapText="bothSides">
              <wp:wrapPolygon edited="0">
                <wp:start x="6933" y="110"/>
                <wp:lineTo x="6250" y="1917"/>
                <wp:lineTo x="336" y="2822"/>
                <wp:lineTo x="-113" y="3047"/>
                <wp:lineTo x="-2" y="3730"/>
                <wp:lineTo x="566" y="5538"/>
                <wp:lineTo x="903" y="7346"/>
                <wp:lineTo x="336" y="7798"/>
                <wp:lineTo x="223" y="8250"/>
                <wp:lineTo x="679" y="9158"/>
                <wp:lineTo x="111" y="12774"/>
                <wp:lineTo x="111" y="13679"/>
                <wp:lineTo x="566" y="14583"/>
                <wp:lineTo x="1020" y="14583"/>
                <wp:lineTo x="453" y="16053"/>
                <wp:lineTo x="566" y="16394"/>
                <wp:lineTo x="1246" y="16394"/>
                <wp:lineTo x="4315" y="18203"/>
                <wp:lineTo x="4998" y="20015"/>
                <wp:lineTo x="5452" y="21487"/>
                <wp:lineTo x="6019" y="21487"/>
                <wp:lineTo x="14093" y="21487"/>
                <wp:lineTo x="15344" y="21256"/>
                <wp:lineTo x="15231" y="20015"/>
                <wp:lineTo x="15911" y="18203"/>
                <wp:lineTo x="16478" y="18203"/>
                <wp:lineTo x="17733" y="16961"/>
                <wp:lineTo x="17733" y="16394"/>
                <wp:lineTo x="20119" y="14697"/>
                <wp:lineTo x="21369" y="14246"/>
                <wp:lineTo x="21482" y="13453"/>
                <wp:lineTo x="21140" y="10967"/>
                <wp:lineTo x="20461" y="9158"/>
                <wp:lineTo x="21140" y="7346"/>
                <wp:lineTo x="21600" y="5764"/>
                <wp:lineTo x="21600" y="5423"/>
                <wp:lineTo x="14890" y="3841"/>
                <wp:lineTo x="13751" y="3730"/>
                <wp:lineTo x="7500" y="110"/>
                <wp:lineTo x="6933" y="11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329055</wp:posOffset>
            </wp:positionV>
            <wp:extent cx="1143000" cy="1002030"/>
            <wp:effectExtent l="0" t="0" r="0" b="0"/>
            <wp:wrapTight wrapText="bothSides">
              <wp:wrapPolygon edited="0">
                <wp:start x="4204" y="127"/>
                <wp:lineTo x="3408" y="386"/>
                <wp:lineTo x="1816" y="1690"/>
                <wp:lineTo x="1361" y="4288"/>
                <wp:lineTo x="-2" y="6371"/>
                <wp:lineTo x="-2" y="7023"/>
                <wp:lineTo x="452" y="8454"/>
                <wp:lineTo x="111" y="14698"/>
                <wp:lineTo x="452" y="17301"/>
                <wp:lineTo x="2157" y="18864"/>
                <wp:lineTo x="2724" y="18864"/>
                <wp:lineTo x="6704" y="21467"/>
                <wp:lineTo x="6933" y="21467"/>
                <wp:lineTo x="8409" y="21467"/>
                <wp:lineTo x="8638" y="21467"/>
                <wp:lineTo x="12047" y="20947"/>
                <wp:lineTo x="18982" y="19516"/>
                <wp:lineTo x="18982" y="18864"/>
                <wp:lineTo x="20457" y="14698"/>
                <wp:lineTo x="21369" y="10537"/>
                <wp:lineTo x="21600" y="8454"/>
                <wp:lineTo x="21600" y="5723"/>
                <wp:lineTo x="21253" y="4032"/>
                <wp:lineTo x="18073" y="2470"/>
                <wp:lineTo x="16710" y="2210"/>
                <wp:lineTo x="17048" y="646"/>
                <wp:lineTo x="15910" y="514"/>
                <wp:lineTo x="7158" y="127"/>
                <wp:lineTo x="4204" y="127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1329055</wp:posOffset>
            </wp:positionV>
            <wp:extent cx="1143000" cy="1002030"/>
            <wp:effectExtent l="0" t="0" r="0" b="0"/>
            <wp:wrapTight wrapText="bothSides">
              <wp:wrapPolygon edited="0">
                <wp:start x="4204" y="127"/>
                <wp:lineTo x="3408" y="386"/>
                <wp:lineTo x="1816" y="1690"/>
                <wp:lineTo x="1361" y="4288"/>
                <wp:lineTo x="-2" y="6371"/>
                <wp:lineTo x="-2" y="7023"/>
                <wp:lineTo x="452" y="8454"/>
                <wp:lineTo x="111" y="14698"/>
                <wp:lineTo x="452" y="17301"/>
                <wp:lineTo x="2157" y="18864"/>
                <wp:lineTo x="2724" y="18864"/>
                <wp:lineTo x="6704" y="21467"/>
                <wp:lineTo x="6933" y="21467"/>
                <wp:lineTo x="8409" y="21467"/>
                <wp:lineTo x="8638" y="21467"/>
                <wp:lineTo x="12047" y="20947"/>
                <wp:lineTo x="18982" y="19516"/>
                <wp:lineTo x="18982" y="18864"/>
                <wp:lineTo x="20457" y="14698"/>
                <wp:lineTo x="21369" y="10537"/>
                <wp:lineTo x="21600" y="8454"/>
                <wp:lineTo x="21600" y="5723"/>
                <wp:lineTo x="21253" y="4032"/>
                <wp:lineTo x="18073" y="2470"/>
                <wp:lineTo x="16710" y="2210"/>
                <wp:lineTo x="17048" y="646"/>
                <wp:lineTo x="15910" y="514"/>
                <wp:lineTo x="7158" y="127"/>
                <wp:lineTo x="4204" y="127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64"/>
          <w:szCs w:val="64"/>
        </w:rPr>
        <w:t>To meet up with my friends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6:51:00Z</dcterms:created>
  <dc:creator>JChampine</dc:creator>
  <dc:description/>
  <dc:language>en-US</dc:language>
  <cp:lastModifiedBy>JChampine</cp:lastModifiedBy>
  <cp:lastPrinted>2009-09-14T12:10:00Z</cp:lastPrinted>
  <dcterms:modified xsi:type="dcterms:W3CDTF">2009-09-14T17:12:00Z</dcterms:modified>
  <cp:revision>1</cp:revision>
  <dc:subject/>
  <dc:title>September</dc:title>
</cp:coreProperties>
</file>